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w:t>
      </w:r>
      <w:r>
        <w:rPr>
          <w:b/>
          <w:sz w:val="56"/>
        </w:rPr>
        <w:t>Irreality to Order”</w:t>
      </w:r>
    </w:p>
    <w:p>
      <w:pPr>
        <w:pStyle w:val="Heading1"/>
        <w:rPr/>
      </w:pPr>
      <w:r>
        <w:rPr/>
        <w:t xml:space="preserve">A Story from the Book of Lir for </w:t>
      </w:r>
    </w:p>
    <w:p>
      <w:pPr>
        <w:pStyle w:val="Heading1"/>
        <w:rPr/>
      </w:pPr>
      <w:r>
        <w:rPr/>
        <w:t>Warpcon XIII</w:t>
      </w:r>
    </w:p>
    <w:p>
      <w:pPr>
        <w:pStyle w:val="Normal"/>
        <w:jc w:val="center"/>
        <w:rPr>
          <w:b/>
          <w:b/>
        </w:rPr>
      </w:pPr>
      <w:r>
        <w:rPr>
          <w:b/>
        </w:rPr>
      </w:r>
    </w:p>
    <w:p>
      <w:pPr>
        <w:pStyle w:val="Heading2"/>
        <w:rPr/>
      </w:pPr>
      <w:r>
        <w:rPr/>
        <w:t>By</w:t>
      </w:r>
    </w:p>
    <w:p>
      <w:pPr>
        <w:pStyle w:val="Normal"/>
        <w:jc w:val="center"/>
        <w:rPr>
          <w:b/>
          <w:b/>
          <w:sz w:val="56"/>
        </w:rPr>
      </w:pPr>
      <w:r>
        <w:rPr>
          <w:b/>
          <w:sz w:val="56"/>
        </w:rPr>
        <w:t>Brian Nisbet.</w:t>
      </w:r>
    </w:p>
    <w:p>
      <w:pPr>
        <w:pStyle w:val="Normal"/>
        <w:jc w:val="center"/>
        <w:rPr>
          <w:b/>
          <w:b/>
          <w:sz w:val="56"/>
        </w:rPr>
      </w:pPr>
      <w:r>
        <w:rPr>
          <w:b/>
          <w:sz w:val="56"/>
        </w:rPr>
      </w:r>
    </w:p>
    <w:p>
      <w:pPr>
        <w:pStyle w:val="Normal"/>
        <w:jc w:val="both"/>
        <w:rPr>
          <w:b/>
          <w:b/>
          <w:bCs/>
          <w:u w:val="single"/>
        </w:rPr>
      </w:pPr>
      <w:r>
        <w:rPr>
          <w:b/>
          <w:bCs/>
          <w:u w:val="single"/>
        </w:rPr>
        <w:t>An Introduction of Sorts:</w:t>
      </w:r>
    </w:p>
    <w:p>
      <w:pPr>
        <w:pStyle w:val="Normal"/>
        <w:jc w:val="both"/>
        <w:rPr/>
      </w:pPr>
      <w:r>
        <w:rPr/>
        <w:tab/>
      </w:r>
      <w:r>
        <w:rPr>
          <w:lang w:val="en-IE"/>
        </w:rPr>
        <w:t xml:space="preserve">No, not to the story, to the rules.  </w:t>
      </w:r>
      <w:r>
        <w:rPr/>
        <w:t xml:space="preserve">Or to the lack of rules.  I’ve ranted in the past about why I believe tabletop RPG scenarios at conventions don’t need rules tacked on to them.  I’ve ranted at great length about the fact that LARPs can get away with just words, just information while the vast majority of gamers expect tabletop games to have dot after dot or number after number.  Suffice to say you won’t find any dots or any numbers here.  There are quite a number of good systems out there and I play a number of them myself and have quite a stonkingly good time, however that’s not the kind of scenario I want to write and numbers or dots or stats have no place in the story I want to tell.  This game is about choices, it’s about consequences and it’s about interaction, it very definitely </w:t>
      </w:r>
      <w:r>
        <w:rPr>
          <w:i/>
          <w:iCs/>
        </w:rPr>
        <w:t>isn’t</w:t>
      </w:r>
      <w:r>
        <w:rPr/>
        <w:t xml:space="preserve"> about initiative or dropping sperm whales on werewolves.  If you or your players can’t do without that kind of action then I can recommend a large number of excellent scenarios that I’ve had a lot of fun playing (and in some cases writing) over the years.  </w:t>
      </w:r>
    </w:p>
    <w:p>
      <w:pPr>
        <w:pStyle w:val="Normal"/>
        <w:jc w:val="both"/>
        <w:rPr/>
      </w:pPr>
      <w:r>
        <w:rPr/>
        <w:tab/>
        <w:t xml:space="preserve">Your aim as a GM running this scenario should, hopefully, be to get your players to think hard about what they’re doing, to talk to each other, to talk to you, to maybe forget for a moment or two that they’re playing a game, to leave the mechanics aside for just a few moments and simply roleplay.  Of course if you desperately want to roll a die or flip a coin or something I can’t stop you, but please, if you do this, keep it simple, keep it brief and really think hard before introducing it into the game.  That’s me done.  If you have any questions, queries, rants or whatever about this game then please feel free to talk to me if you see me or email me at </w:t>
      </w:r>
      <w:hyperlink r:id="rId2">
        <w:r>
          <w:rPr>
            <w:rStyle w:val="InternetLink"/>
          </w:rPr>
          <w:t>lir@lspace.org</w:t>
        </w:r>
      </w:hyperlink>
      <w:r>
        <w:rPr/>
        <w:t xml:space="preserve">. </w:t>
      </w:r>
    </w:p>
    <w:p>
      <w:pPr>
        <w:pStyle w:val="Normal"/>
        <w:jc w:val="both"/>
        <w:rPr/>
      </w:pPr>
      <w:r>
        <w:rPr/>
      </w:r>
    </w:p>
    <w:p>
      <w:pPr>
        <w:pStyle w:val="Normal"/>
        <w:jc w:val="both"/>
        <w:rPr>
          <w:b/>
          <w:b/>
          <w:bCs/>
          <w:u w:val="single"/>
        </w:rPr>
      </w:pPr>
      <w:r>
        <w:rPr>
          <w:b/>
          <w:bCs/>
          <w:u w:val="single"/>
        </w:rPr>
        <w:t>GM’s Introduction:</w:t>
      </w:r>
    </w:p>
    <w:p>
      <w:pPr>
        <w:pStyle w:val="TextBody"/>
        <w:rPr/>
      </w:pPr>
      <w:r>
        <w:rPr/>
        <w:tab/>
        <w:t>This game harks back, once again, to my favourite theme, that of free will and the power of the human spirit, in whatever form it might take.  It holds true to no particular faith or credo and it certainly isn’t trying to say that one course of action is wrong or right.  There is no particular way to “win” this game, there are no set punishments for being “evil” and being “good” may or may not bring any reward.  Within my own inflated ego I have a hope that this game may, if played with energy, teach something.  The problem is I don’t know what.  However, all of this is incidental and to one side (apart from being a central theme in everything I write), this is supposed to be the story introduction…</w:t>
      </w:r>
    </w:p>
    <w:p>
      <w:pPr>
        <w:pStyle w:val="Normal"/>
        <w:jc w:val="both"/>
        <w:rPr/>
      </w:pPr>
      <w:r>
        <w:rPr/>
        <w:tab/>
        <w:t>It is January 2003.  Science is everything, to everybody.  A few years ago there were still other creeds.  People believed fervently in religion, in magick, in faeries, in UFOs and in the hope that just because we couldn’t see and touch something didn’t mean it wasn’t there.  That changed, utterly.  Nobody is really quite sure when.  The history books don’t say “And on this day the wonder went out of the world”, but nonetheless it did happen.  Now churches and mosques have been converted into labs and libraries, nobody talks about lights in the sky unless they’re seeing the stars and nobody would ever suggest that humans are more than slightly advanced animals who got lucky.  There are those who remember dim and distant occurrences in their earlier lives that would suggest something else, that would suggest that not everything is as simple as it seems, but they do not dwell on these thoughts, they do not pay them any heed, they discard them and get back to their lives, their jobs and their reality.  They move on and they don’t look back.  This scenario is all about six people who had such an experience, they all encountered something, now dimly remembered, but something wonderful, something awful, something different.  They are going to be given the chance to explore that, they are going to be given a chance to bring that back.  The last spark of irreality will offer them the chance to pick at the last crack in the perfect world and see what happens.  It will use up it’s last few ounces of energy to show them what the world was and what it could be again, it will gamble everything on their choices and then it will see what happens.  It has no feelings on “good” or “evil”, it is the Puck, the random chance, the undirected spirit, it just wants to live again and it doesn’t care who gets hurt.  Of course the characters might, or they might not.  It’s a question of how badly they want wonder, how much they’re willing to pay and how much they’re willing to make the world pay.  It should be pointed out that while the level of tech in this scenario is beyond our own, it isn’t that massively beyond it, maybe 20 years, with some fudging.  Just don’t expect instant matter teleportation or phasers.  By the way, the fields of expertise etc. in this scenario are deliberately wide and vague.  Let the players Techno-babble away to their heart’s content (bearing in mind the limits I’ve mentioned) or put their own slant on Physicist or Chemist.  I’m an Historian and a Network Engineer, not a scientist, so I’ve tried to avoid too much detail.</w:t>
      </w:r>
    </w:p>
    <w:p>
      <w:pPr>
        <w:pStyle w:val="Normal"/>
        <w:jc w:val="both"/>
        <w:rPr/>
      </w:pPr>
      <w:r>
        <w:rPr/>
        <w:tab/>
        <w:t>Your job in this scenario is largely to play NPCs and keep the characters talking, because if they don’t talk this game will take about 20 minutes.  It is to monitor the choices that are made, to gauge the characters’ feelings, to try and make some sense of what they want and, in the end, to present them with the world after they’ve played with it.  Choices and consequences, power and responsibility.  I genuinely don’t know how it will end, there are more possible endings than I could ever write, we’ll just have to see what happens.</w:t>
      </w:r>
    </w:p>
    <w:p>
      <w:pPr>
        <w:pStyle w:val="Normal"/>
        <w:jc w:val="both"/>
        <w:rPr/>
      </w:pPr>
      <w:r>
        <w:rPr/>
      </w:r>
    </w:p>
    <w:p>
      <w:pPr>
        <w:pStyle w:val="Normal"/>
        <w:jc w:val="both"/>
        <w:rPr>
          <w:b/>
          <w:b/>
          <w:bCs/>
          <w:u w:val="single"/>
        </w:rPr>
      </w:pPr>
      <w:r>
        <w:rPr>
          <w:b/>
          <w:bCs/>
          <w:u w:val="single"/>
        </w:rPr>
        <w:t>Player’s Introduction:</w:t>
      </w:r>
    </w:p>
    <w:p>
      <w:pPr>
        <w:pStyle w:val="Normal"/>
        <w:jc w:val="both"/>
        <w:rPr/>
      </w:pPr>
      <w:r>
        <w:rPr/>
        <w:tab/>
        <w:t>This paragraph should be largely paraphrased to the players.  They have a sufficient amount of world background in their character sheets but you should re-emphasise that there is nothing other than science and reason in this world.  The day is the 26</w:t>
      </w:r>
      <w:r>
        <w:rPr>
          <w:vertAlign w:val="superscript"/>
        </w:rPr>
        <w:t>th</w:t>
      </w:r>
      <w:r>
        <w:rPr/>
        <w:t xml:space="preserve"> of January 2003, all of the characters are attending the annual World Review Conference.  This conference is intended for the leaders in various scientific fields to meet up, catch up, discuss their current projects, make decisions on what should be explored next, debate and ultimately return to their governments and report.  It doesn’t really matter what city the conference is taking place in as exploring it is not part of the scenario, so I would recommend you choose somewhere you’re familiar with, just in case.  All of the top scientists, including the PCs obviously, are at the conference.  The game proper will start with them sitting down for the opening address, but they all will have at least said good morning to each other in the lobby, some more pleasantly than others, so they should take a moment or two to decide on their physical description and whether they will try and sit beside another PC or not.  Ask them what mood they’re in that morning, what they’re thinking about as they sit down, then we can begin…</w:t>
      </w:r>
    </w:p>
    <w:p>
      <w:pPr>
        <w:pStyle w:val="Normal"/>
        <w:jc w:val="both"/>
        <w:rPr/>
      </w:pPr>
      <w:r>
        <w:rPr/>
      </w:r>
    </w:p>
    <w:p>
      <w:pPr>
        <w:pStyle w:val="Heading3"/>
        <w:rPr/>
      </w:pPr>
      <w:r>
        <w:rPr/>
        <w:t>Scene One – Overture</w:t>
      </w:r>
    </w:p>
    <w:p>
      <w:pPr>
        <w:pStyle w:val="Normal"/>
        <w:jc w:val="both"/>
        <w:rPr/>
      </w:pPr>
      <w:r>
        <w:rPr/>
        <w:tab/>
        <w:t xml:space="preserve">Once all the various scientists are sitting comfortably the conference organiser goes up to the lectern.  This woman is Dr. Gretel Zarkov, she will welcome everyone to the conference and talk about the wonderful accomplishments that the scientific community has made over the last few years.  Due to the work of some of the people at the conference the Mars landing was possible, communication has reached speeds unimaginable a few years ago and new degradable and recyclable plastics have made all sorts of manufacturing cheaper and safer.  Of course she doesn’t mention the military uses of many of these discoveries or that the general rise in living standards has not spread to the entire globe, but who’d want to talk about that.  Finally she will introduce the keynote speaker, a world-renowned chemist who has been responsible for some of the great medical breakthroughs of the last few years such as the anti-AIDS drugs.     His name is Professor Robert Farwa from Ireland (He is actually Robin Goodfellow, aka Puck, made famous by Shakespeare’s “Midsummer Night’s Dream”, but don’t tell them that).  The PCs have all heard of him but he is (surprise, surprise) not really a people person and they’ve never actually met him.  His speech will start off extremely positively.  He will echo many of Dr. Zarkov’s words and exhort the collected delegates to push further and deeper over the coming years.  However he will then take a darker tone, he will say that it is a great pity that his drugs are not being spread as far as they should, that people around the world are making a profit from a drug that </w:t>
      </w:r>
      <w:r>
        <w:rPr>
          <w:i/>
          <w:iCs/>
        </w:rPr>
        <w:t>everyone</w:t>
      </w:r>
      <w:r>
        <w:rPr/>
        <w:t xml:space="preserve"> wants to have.  He will decry the fact that there are still places in the world where people are dying from war and hunger and say that he was under the impression science promised to solve all of this.  At this point the PCs will see his face and stature change.  Suddenly his ears are pointed and his teeth sharp, his eyes are larger and they glint and flash in the light they will hear him say, </w:t>
      </w:r>
      <w:r>
        <w:rPr>
          <w:i/>
          <w:iCs/>
        </w:rPr>
        <w:t>“Science has promised so much, but it has not delivered, don’t you wish there was something more?”</w:t>
      </w:r>
      <w:r>
        <w:rPr/>
        <w:t xml:space="preserve">  At this point all of them will have a clear memory of that dimly remembered incident, that brush with wonder.  Maria will feel she recognises him from somewhere, or at least the look from somewhere, but she can’t place where.  The Professor will have then resumed his normal appearance and will continue his controversial speech.  If any of the PCs are sitting together then they can obviously whisper to each other.  If they ask any of the other delegates nobody will have heard him say that line or seen any change, indeed they will be looked at </w:t>
      </w:r>
      <w:r>
        <w:rPr>
          <w:i/>
          <w:iCs/>
        </w:rPr>
        <w:t>extremely</w:t>
      </w:r>
      <w:r>
        <w:rPr/>
        <w:t xml:space="preserve"> strangely for even suggesting such a thing.</w:t>
      </w:r>
    </w:p>
    <w:p>
      <w:pPr>
        <w:pStyle w:val="Normal"/>
        <w:jc w:val="both"/>
        <w:rPr/>
      </w:pPr>
      <w:r>
        <w:rPr/>
        <w:tab/>
        <w:t>There is a chance (depending on who sat with who and the like) that the six might meet up in the coffee break and discuss this, but it is more likely that they’ll either not say a word or maybe talk about it in much smaller groups.  See what their reactions are and let them talk if they wish.  It’s also extremely possible that they will approach the conference organisers and try to arrange a meeting with the Professor as he doesn’t seem to be around anywhere.  The organisers will tell them that unfortunately the Professor is unavailable at the moment.  The day will go on with more sessions (and the PCs quite likely speaking at some of them, they are top of their fields after all) and conversations with other colleagues etc.  Again, anyone they discuss it with, that isn’t a PC will almost laugh at them and depending on the PC they talk to they might get the same reaction.</w:t>
      </w:r>
    </w:p>
    <w:p>
      <w:pPr>
        <w:pStyle w:val="Normal"/>
        <w:jc w:val="both"/>
        <w:rPr/>
      </w:pPr>
      <w:r>
        <w:rPr/>
      </w:r>
    </w:p>
    <w:p>
      <w:pPr>
        <w:pStyle w:val="Normal"/>
        <w:jc w:val="both"/>
        <w:rPr>
          <w:b/>
          <w:b/>
          <w:bCs/>
          <w:u w:val="single"/>
        </w:rPr>
      </w:pPr>
      <w:r>
        <w:rPr>
          <w:b/>
          <w:bCs/>
          <w:u w:val="single"/>
        </w:rPr>
        <w:t>Scene Two – Moonlight Sonata</w:t>
      </w:r>
    </w:p>
    <w:p>
      <w:pPr>
        <w:pStyle w:val="Normal"/>
        <w:jc w:val="both"/>
        <w:rPr/>
      </w:pPr>
      <w:r>
        <w:rPr/>
        <w:tab/>
        <w:t>Eventually the first day will wind down and the PCs will return to their rooms.  In the middle of the night they will be awoken by the sound of laughing, clearly coming from somewhere in the room.  The television will come on and the opening session of the conference will be broadcast.  Any attempts to turn the TV off, including unplugging it, will fail.  If anyone smashes the screen then the sound will continue.  Total destruction of the TV is a possibility but it really should be discouraged, none of these people are violent in the least.  Again, you should emphasise to the PCs that things like this just don’t happen, or if they do then there must be a rational explanation.  When the Professor gets to the part of the speech when he appeared to change he does so again.  He utters the same line, but then he keeps on talking.  He will remind the PCs of their brush with the “other” years ago and once again they will have a clear flashback, he will remind them that the world of science is not all good and that balance is needed.  He will tell them that something has been lost, something that only they can bring back, and something that will enhance their work and their lives.  He will then return to his human appearance and tell them all to come to his room in the hotel (the penthouse suite) for lunch at 12:00 that day.  Then the television will shut off.  This little play will have been impossible to sleep through.  Again, Maria will feel she’s seen him somewhere before, or at least something/someone who looks like him, possibly in a play?</w:t>
      </w:r>
    </w:p>
    <w:p>
      <w:pPr>
        <w:pStyle w:val="Normal"/>
        <w:jc w:val="both"/>
        <w:rPr/>
      </w:pPr>
      <w:r>
        <w:rPr/>
      </w:r>
    </w:p>
    <w:p>
      <w:pPr>
        <w:pStyle w:val="Heading3"/>
        <w:rPr/>
      </w:pPr>
      <w:r>
        <w:rPr/>
        <w:t>Scene Three – Lunchtime Recital</w:t>
      </w:r>
    </w:p>
    <w:p>
      <w:pPr>
        <w:pStyle w:val="Normal"/>
        <w:jc w:val="both"/>
        <w:rPr/>
      </w:pPr>
      <w:r>
        <w:rPr/>
        <w:tab/>
        <w:t xml:space="preserve">So, hopefully, in an effort to stay involved with the game, people will go to lunch.  Of course if they wish to discuss anything with each other or with other people then let them go right ahead.  All of the other scientists, bar the PCs, will get very worried looks on their faces if they’re told the story.  Such things simply do not happen.  If any of the PCs persist then the other scientists may well move away and/or call security.  Of course how the PCs react to each other is another matter.  Remember, however, that bar them actually telling each other the PCs have no way of knowing that they’ve each been targeted.  </w:t>
      </w:r>
    </w:p>
    <w:p>
      <w:pPr>
        <w:pStyle w:val="Normal"/>
        <w:jc w:val="both"/>
        <w:rPr/>
      </w:pPr>
      <w:r>
        <w:rPr/>
        <w:tab/>
        <w:t>Eventually lunchtime will come around.  If some of the PCs have resolutely decided they don’t want to go to lunch with the Professor then you can remind them that it’s possible he’s discovered some amazing new drug or process that allows him to do what he does and that in the name of research they should go and talk to him, however nothing will force them to go.  As I said, it’s all about free will.  If they will not be moved at all then they will have to sit this bit out.  There is an opportunity to get them involved again, but chances are this will end their involvement in the scenario.  However I don’t really see this happening.</w:t>
      </w:r>
    </w:p>
    <w:p>
      <w:pPr>
        <w:pStyle w:val="Normal"/>
        <w:jc w:val="both"/>
        <w:rPr/>
      </w:pPr>
      <w:r>
        <w:rPr/>
        <w:tab/>
        <w:t>As they arrive at the room they will be let in by the Professor’s assistant, a smartly dressed young man who will politely ask them to sit down and offer them a drink.  Randomly decide who gets there first, second, etc. and let them say hello and chat as they wish.  Whenever you wish, or if there’s no chat at all then the Professor should arrive.  He will greet them all warmly, but he will deflect any questions saying that it should be discussed over lunch.  Nothing about him would suggest that he is anything other than human.  Lunch for seven will be served.  If anyone is absent then the Professor will express his regret but say that he can do nothing about it.  He will ask them in turn about their latest work and make general chat over lunch.  Incidentally they are all served different food, the important part being that it is, in each case, the meal that was their favourite at the time they experienced myth and magic, but this time there’s alcohol.  He will continue to deflect questions until lunch is over.  If anyone threatens to leave he will plead with them to stay.  Again, nobody will be forced, but the Professor will tell them that all will be revealed in a few minutes.</w:t>
      </w:r>
    </w:p>
    <w:p>
      <w:pPr>
        <w:pStyle w:val="Normal"/>
        <w:jc w:val="both"/>
        <w:rPr/>
      </w:pPr>
      <w:r>
        <w:rPr/>
        <w:tab/>
        <w:t>When lunch is eventually over the Professor will change the topic to the one they’ve all been waiting for.  He will tell them that for years magick and wonder co-existed with science, but for some reason that even he can’t fathom science has now taken over completely.  He will say that he has bided his time all these long years, conserving his strength for this one last push, this one last attempt to reverse the world’s decline and fall into darkness.  He will paint a picture of a dry dead place with no imagination or creativity, a world where humans are no better than robots and all the point has gone out of living.  He will mention, at various points, how the PCs one passion (outside of science) will cease to give them any pleasure.  These passions are:</w:t>
      </w:r>
    </w:p>
    <w:p>
      <w:pPr>
        <w:pStyle w:val="Normal"/>
        <w:jc w:val="both"/>
        <w:rPr/>
      </w:pPr>
      <w:r>
        <w:rPr/>
        <w:t>Richard Kemp – Wine</w:t>
      </w:r>
    </w:p>
    <w:p>
      <w:pPr>
        <w:pStyle w:val="Normal"/>
        <w:jc w:val="both"/>
        <w:rPr/>
      </w:pPr>
      <w:r>
        <w:rPr/>
        <w:t>Maria Lewis – Theatre</w:t>
      </w:r>
    </w:p>
    <w:p>
      <w:pPr>
        <w:pStyle w:val="Normal"/>
        <w:jc w:val="both"/>
        <w:rPr/>
      </w:pPr>
      <w:r>
        <w:rPr/>
        <w:t>Dylan Walsh – Football</w:t>
      </w:r>
    </w:p>
    <w:p>
      <w:pPr>
        <w:pStyle w:val="Normal"/>
        <w:jc w:val="both"/>
        <w:rPr/>
      </w:pPr>
      <w:r>
        <w:rPr/>
        <w:t>Tatyana Igarov – Formula One Racing</w:t>
      </w:r>
    </w:p>
    <w:p>
      <w:pPr>
        <w:pStyle w:val="Normal"/>
        <w:jc w:val="both"/>
        <w:rPr/>
      </w:pPr>
      <w:r>
        <w:rPr/>
        <w:t>Luis Miguel – Paintings</w:t>
      </w:r>
    </w:p>
    <w:p>
      <w:pPr>
        <w:pStyle w:val="Normal"/>
        <w:jc w:val="both"/>
        <w:rPr/>
      </w:pPr>
      <w:r>
        <w:rPr/>
        <w:t>Dieter Gruber – World Cinema</w:t>
      </w:r>
    </w:p>
    <w:p>
      <w:pPr>
        <w:pStyle w:val="Normal"/>
        <w:jc w:val="both"/>
        <w:rPr/>
      </w:pPr>
      <w:r>
        <w:rPr/>
        <w:t xml:space="preserve"> </w:t>
      </w:r>
      <w:r>
        <w:rPr/>
        <w:tab/>
        <w:t>He will go on to say that the world needs balance, humanity needs balance if it is to continue on, if it is to better itself and discover more things.  He will point out that slavish devotion to science has not helped large portions of humanity and he will argue that only a balance between science and magick can truly bring about the modern world that all good people want.  The most important point is that now is the time to act, now the scales are so close to tipping humanity into a dead age that they can be upset, that one last crack is there, that focused minds, honed minds, passionate minds can reintroduce some magick back into the world, they can once again touch wonder as they did when they were younger and improve the lot of everyone on the planet.</w:t>
      </w:r>
    </w:p>
    <w:p>
      <w:pPr>
        <w:pStyle w:val="Normal"/>
        <w:jc w:val="both"/>
        <w:rPr/>
      </w:pPr>
      <w:r>
        <w:rPr/>
        <w:tab/>
        <w:t>The Professor is, of course, putting the spin on this that they want to hear.  He has no real idea what would happen if his plan works and he doesn’t much care.  This is his last roll of the dice, the only chance he has left.  If it fails then he will die, if he succeeds, well, then anything is possible, however he will never show this uncertainty or this motive.  He will stick to his story.</w:t>
      </w:r>
    </w:p>
    <w:p>
      <w:pPr>
        <w:pStyle w:val="Normal"/>
        <w:jc w:val="both"/>
        <w:rPr/>
      </w:pPr>
      <w:r>
        <w:rPr/>
        <w:tab/>
        <w:t>When he finishes talking he will ask them if they have any questions.  Obviously it’s going to be difficult for me to answer every question the players can put to him, but here are a few possibilities (these are outline answers, feel free to embellish):</w:t>
      </w:r>
    </w:p>
    <w:p>
      <w:pPr>
        <w:pStyle w:val="Normal"/>
        <w:jc w:val="both"/>
        <w:rPr/>
      </w:pPr>
      <w:r>
        <w:rPr>
          <w:b/>
          <w:bCs/>
        </w:rPr>
        <w:t>Who are you?</w:t>
      </w:r>
      <w:r>
        <w:rPr/>
        <w:t xml:space="preserve">  He is the last spark of magick left in the world taken human form.</w:t>
      </w:r>
    </w:p>
    <w:p>
      <w:pPr>
        <w:pStyle w:val="Normal"/>
        <w:jc w:val="both"/>
        <w:rPr/>
      </w:pPr>
      <w:r>
        <w:rPr>
          <w:b/>
          <w:bCs/>
        </w:rPr>
        <w:t>Why us?</w:t>
      </w:r>
      <w:r>
        <w:rPr/>
        <w:t xml:space="preserve">  The PCs are some of the finest minds in the world, what he wants to do takes brain power and strong wills.</w:t>
      </w:r>
    </w:p>
    <w:p>
      <w:pPr>
        <w:pStyle w:val="Normal"/>
        <w:jc w:val="both"/>
        <w:rPr/>
      </w:pPr>
      <w:r>
        <w:rPr>
          <w:b/>
          <w:bCs/>
        </w:rPr>
        <w:t>Why now?</w:t>
      </w:r>
      <w:r>
        <w:rPr/>
        <w:t xml:space="preserve">  This is the last chance.  If not now, never.</w:t>
      </w:r>
    </w:p>
    <w:p>
      <w:pPr>
        <w:pStyle w:val="Normal"/>
        <w:jc w:val="both"/>
        <w:rPr/>
      </w:pPr>
      <w:r>
        <w:rPr>
          <w:b/>
          <w:bCs/>
        </w:rPr>
        <w:t>Why?</w:t>
      </w:r>
      <w:r>
        <w:rPr/>
        <w:t xml:space="preserve">  To restore balance, to help the world.</w:t>
      </w:r>
    </w:p>
    <w:p>
      <w:pPr>
        <w:pStyle w:val="Normal"/>
        <w:jc w:val="both"/>
        <w:rPr/>
      </w:pPr>
      <w:r>
        <w:rPr>
          <w:b/>
          <w:bCs/>
        </w:rPr>
        <w:t>Can we trust you?</w:t>
      </w:r>
      <w:r>
        <w:rPr/>
        <w:t xml:space="preserve">  Maybe, maybe not.  If I’m mad, nothing happens.  If I’m right then you do a great and huge service to the whole world.  What can I do to earn your trust?</w:t>
      </w:r>
    </w:p>
    <w:p>
      <w:pPr>
        <w:pStyle w:val="Normal"/>
        <w:jc w:val="both"/>
        <w:rPr/>
      </w:pPr>
      <w:r>
        <w:rPr/>
        <w:tab/>
        <w:t>It’s the last one that’s the real kicker.  The Professor has a lot of power (just at the moment and for a limited time only, but a lot of power) and so he can do a number of things to help the PCs and try and earn their trust.  Nothing too silly, he can’t stop world hunger or end all war, but he can do a lot on a smaller scale.  I’ll leave the limits up to you and what you feel is appropriate.  If Maria asks him if he’s Robin Goodfellow or the Puck then he will say that Shakespeare had a lot of contact with magick and wonder and it’s entirely possible that he based the Puck character on a form of a mythic creature that once existed, but no, he is not the Puck.  He is, of course, lying.</w:t>
      </w:r>
    </w:p>
    <w:p>
      <w:pPr>
        <w:pStyle w:val="Normal"/>
        <w:jc w:val="both"/>
        <w:rPr/>
      </w:pPr>
      <w:r>
        <w:rPr/>
        <w:tab/>
        <w:t>Let the discussion flow for as long as you want.  Then the Professor will tell them that they can talk amongst themselves and see what they want to do.  He will be available to them, but they must make their decision by tonight for time runs short.</w:t>
      </w:r>
    </w:p>
    <w:p>
      <w:pPr>
        <w:pStyle w:val="Normal"/>
        <w:jc w:val="both"/>
        <w:rPr/>
      </w:pPr>
      <w:r>
        <w:rPr/>
      </w:r>
    </w:p>
    <w:p>
      <w:pPr>
        <w:pStyle w:val="Heading3"/>
        <w:rPr/>
      </w:pPr>
      <w:r>
        <w:rPr/>
        <w:t>Scene Four – Concerto</w:t>
      </w:r>
    </w:p>
    <w:p>
      <w:pPr>
        <w:pStyle w:val="TextBody"/>
        <w:rPr/>
      </w:pPr>
      <w:r>
        <w:rPr/>
        <w:tab/>
        <w:t>This scene is basically allowing the characters time to discuss things amongst themselves.  If nobody is convinced then, well, nobody is going to go back to the Professor and the game sorta ends here.  Let them discuss, remind them of things that the Professor said, let them try and dissuade or convince each other.  They should all have some carrot to entice them, the betterment of humanity, the preservation of their own passion, and of course the fear of what might happen if magick dies completely and the dire future that has been described to them comes to pass.  The important point is that they must all decide of their own free will.</w:t>
      </w:r>
    </w:p>
    <w:p>
      <w:pPr>
        <w:pStyle w:val="Normal"/>
        <w:jc w:val="both"/>
        <w:rPr/>
      </w:pPr>
      <w:r>
        <w:rPr/>
      </w:r>
    </w:p>
    <w:p>
      <w:pPr>
        <w:pStyle w:val="Heading3"/>
        <w:rPr/>
      </w:pPr>
      <w:r>
        <w:rPr/>
        <w:t xml:space="preserve">Scene Five – Crescendo </w:t>
      </w:r>
    </w:p>
    <w:p>
      <w:pPr>
        <w:pStyle w:val="TextBody"/>
        <w:rPr/>
      </w:pPr>
      <w:r>
        <w:rPr/>
        <w:tab/>
        <w:t>So, hopefully some of them (maybe even all of them) will decide to go back to the Professor.  If any of them decide not to and try and get help to stop them they will have to describe what’s going on to the authorities in terms that do not involve the worlds magick or spirits.  If they persist in using these words they themselves will be held until they can receive treatment.  If they manage to present a convincing argument (terrorists or whatever) then you will have to decide what response the local law enforcement groups make.  This intervention should wait until a particularly appropriate point.  The rest of the PCs can go back to the Professor and tell them that they’re in.  His happiness will be proportional to the number of PCs that do come back.  When all the doors are secure and the assistant is standing guard he will ask them all to imagine the way they would like the world to be, what magick, what wonder they would like to see returned.  He will tell them that this is purely for them, purely within their own heads, he can’t control it and he doesn’t want to know what it is.  He’s taking his last massive gamble here, they have to create their own energies, he can mould them somewhat and one way or the other the return of magick will be good for him, but he can’t decide exactly what will happen.  He’ll also say that they are not to discuss them with each other.  The end result will be a synthesis of all of their hopes and dreams.  They have once last chance to back out.  Once they start dreaming (while awake) then they will not be able to stop, not that he will tell them this.</w:t>
      </w:r>
    </w:p>
    <w:p>
      <w:pPr>
        <w:pStyle w:val="Normal"/>
        <w:jc w:val="both"/>
        <w:rPr/>
      </w:pPr>
      <w:r>
        <w:rPr/>
        <w:tab/>
        <w:t xml:space="preserve">When everyone starts to imagine and hope and dream they are locked into the ritual.  The Professor will shed his human shape and this time they will all </w:t>
      </w:r>
      <w:r>
        <w:rPr>
          <w:i/>
          <w:iCs/>
        </w:rPr>
        <w:t>know</w:t>
      </w:r>
      <w:r>
        <w:rPr/>
        <w:t xml:space="preserve"> that he is the Puck.  However if they haven’t discussed this then most of them, bar Maria, will just have some memory of a vaguely fun faerie, Maria will know that he’s a trickster and not to be trusted.  However they can’t stop dreaming.  Each player should tell you the general thrust of their initial dream.  You can take them away individually for this or let them all talk at the table, but the important bit is that they don’t know what the others are thinking.  They can change what they wish for during the ritual, but it must be mythical and magickal.</w:t>
      </w:r>
    </w:p>
    <w:p>
      <w:pPr>
        <w:pStyle w:val="Normal"/>
        <w:jc w:val="both"/>
        <w:rPr/>
      </w:pPr>
      <w:r>
        <w:rPr/>
        <w:tab/>
        <w:t>Here’s what I believe will be the hardest part.  You have to come up with the synthesis of these hopes, these dreams.  Once the ritual starts then magick is going to come back and be stronger.  How that manifests is up to the PCs decisions.  They very definitely have the opportunity to make the world a much, much better place.  They also have the opportunity to do bad things.  The Puck really doesn’t care and he certainly won’t waste his time trying to make the world a horrible place, he’s not “evil” he’s just him.  It all depends on what they want.  The more selfish their dreams the worse it will be for humanity.  So they dream, they hope, they wish, they decide.  And it’s up to you, the GM, to tell them what happens next.</w:t>
      </w:r>
    </w:p>
    <w:p>
      <w:pPr>
        <w:pStyle w:val="Normal"/>
        <w:jc w:val="both"/>
        <w:rPr/>
      </w:pPr>
      <w:r>
        <w:rPr/>
      </w:r>
    </w:p>
    <w:p>
      <w:pPr>
        <w:pStyle w:val="Heading3"/>
        <w:rPr/>
      </w:pPr>
      <w:r>
        <w:rPr/>
        <w:t>Scene Five – Silence and Noise</w:t>
      </w:r>
    </w:p>
    <w:p>
      <w:pPr>
        <w:pStyle w:val="Normal"/>
        <w:jc w:val="both"/>
        <w:rPr/>
      </w:pPr>
      <w:r>
        <w:rPr/>
        <w:tab/>
        <w:t>So… what does happen next?  There are a million possible endings, but the vast majority of them fall into a few broad categories.</w:t>
      </w:r>
    </w:p>
    <w:p>
      <w:pPr>
        <w:pStyle w:val="Normal"/>
        <w:jc w:val="both"/>
        <w:rPr/>
      </w:pPr>
      <w:r>
        <w:rPr>
          <w:b/>
          <w:bCs/>
        </w:rPr>
        <w:t>The Ritual is interrupted:</w:t>
      </w:r>
      <w:r>
        <w:rPr/>
        <w:t xml:space="preserve">  If the local forces of law and order decide to interfere then some power will be released and the Puck will take what he can get, leaving the PCs high and dry.  How much power he gets depends on how quickly the cops show up.  Bear in mind this can only happen if one of the PCs betrays the others.  The eventual re-emergence of magick and wonder will be watered down, but it will give irreality a breathing space and maybe it can try again some day.  The PCs will be arrested and depending on what happens to them will very much depend on what they tell the cops.  However despite the return of some wonder to the world they will always be looked at strangely and their careers will stagnate.  Life for humanity as a whole might be a little better, but it won’t be amazing for them.</w:t>
      </w:r>
    </w:p>
    <w:p>
      <w:pPr>
        <w:pStyle w:val="Normal"/>
        <w:jc w:val="both"/>
        <w:rPr/>
      </w:pPr>
      <w:r>
        <w:rPr/>
      </w:r>
    </w:p>
    <w:p>
      <w:pPr>
        <w:pStyle w:val="Normal"/>
        <w:jc w:val="both"/>
        <w:rPr/>
      </w:pPr>
      <w:r>
        <w:rPr>
          <w:b/>
          <w:bCs/>
        </w:rPr>
        <w:t>Nobody turns up:</w:t>
      </w:r>
      <w:r>
        <w:rPr/>
        <w:t xml:space="preserve">  If all the PCs decide that the Professor is a crank and they don’t show up to the ritual then Puck will have lost his chance and science will reign supreme for ever.  His prophecy will slowly come true and the PCs will notice the colour slowly drain from their lives.  They will remember their experience with the Professor and that regret will be with them forever.</w:t>
      </w:r>
    </w:p>
    <w:p>
      <w:pPr>
        <w:pStyle w:val="Normal"/>
        <w:jc w:val="both"/>
        <w:rPr/>
      </w:pPr>
      <w:r>
        <w:rPr/>
      </w:r>
    </w:p>
    <w:p>
      <w:pPr>
        <w:pStyle w:val="Normal"/>
        <w:jc w:val="both"/>
        <w:rPr/>
      </w:pPr>
      <w:r>
        <w:rPr>
          <w:b/>
          <w:bCs/>
        </w:rPr>
        <w:t>At least one PC turns up and there are no interruptions:</w:t>
      </w:r>
      <w:r>
        <w:rPr/>
        <w:t xml:space="preserve">  Well, this is where it gets interesting.  They will open that crack in reality and colour will return to the world.  As mentioned above the actual result depends very much on the players and your own imagination.  Those who are selfish will receive power, but the cost will be the quality of life for the rest of the world, those who are more selfless will see the lot of humanity improve and their lot improve with it.  Of course none of this is set in stone as the re-emergence of magick brings far more random chance back to earth.  However Puck’s talk of balance being good is true one way or the other and this is, for want of a better phrase, the “happy” ending.  Only the PCs (even those who did not participate) will know that there was a world without magick, everyone else will just accept it as they did the world of science.  The Puck will never be seen again.</w:t>
      </w:r>
    </w:p>
    <w:p>
      <w:pPr>
        <w:pStyle w:val="Normal"/>
        <w:jc w:val="both"/>
        <w:rPr/>
      </w:pPr>
      <w:r>
        <w:rPr/>
      </w:r>
    </w:p>
    <w:p>
      <w:pPr>
        <w:pStyle w:val="Heading4"/>
        <w:rPr/>
      </w:pPr>
      <w:r>
        <w:rPr/>
        <w:t>I am human</w:t>
      </w:r>
    </w:p>
    <w:p>
      <w:pPr>
        <w:pStyle w:val="BodyText2"/>
        <w:rPr/>
      </w:pPr>
      <w:r>
        <w:rPr/>
        <w:t>With power and free will I make my choice as is my birthright.  With my passion and my strength I choose my destiny.  No other has the right to tell me my path, no other can decide my destination.  I will shoulder my responsibility, I will face up to the consequences of my actions.</w:t>
      </w:r>
    </w:p>
    <w:p>
      <w:pPr>
        <w:pStyle w:val="Normal"/>
        <w:jc w:val="center"/>
        <w:rPr>
          <w:i/>
          <w:i/>
          <w:iCs/>
        </w:rPr>
      </w:pPr>
      <w:r>
        <w:rPr>
          <w:i/>
          <w:iCs/>
        </w:rPr>
        <w:t>I am human.</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BodyText2"/>
        <w:rPr>
          <w:b/>
          <w:b/>
          <w:bCs/>
          <w:i w:val="false"/>
          <w:i w:val="false"/>
          <w:iCs w:val="false"/>
          <w:sz w:val="28"/>
        </w:rPr>
      </w:pPr>
      <w:r>
        <w:rPr>
          <w:b/>
          <w:bCs/>
          <w:i w:val="false"/>
          <w:iCs w:val="false"/>
          <w:sz w:val="28"/>
        </w:rPr>
        <w:t>In my time honoured fashion I’m now going to write the bit that nobody reads.  That said however, Brian Nisbet would like to thank…</w:t>
      </w:r>
    </w:p>
    <w:p>
      <w:pPr>
        <w:pStyle w:val="Normal"/>
        <w:jc w:val="center"/>
        <w:rPr>
          <w:b/>
          <w:b/>
          <w:bCs/>
          <w:i/>
          <w:i/>
          <w:iCs/>
          <w:sz w:val="28"/>
        </w:rPr>
      </w:pPr>
      <w:r>
        <w:rPr>
          <w:b/>
          <w:bCs/>
          <w:i/>
          <w:iCs/>
          <w:sz w:val="28"/>
        </w:rPr>
      </w:r>
    </w:p>
    <w:p>
      <w:pPr>
        <w:pStyle w:val="Normal"/>
        <w:jc w:val="center"/>
        <w:rPr/>
      </w:pPr>
      <w:r>
        <w:rPr>
          <w:b/>
          <w:bCs/>
        </w:rPr>
        <w:t xml:space="preserve">Warpcon, </w:t>
      </w:r>
      <w:r>
        <w:rPr/>
        <w:t>for getting him writing again after far too long.</w:t>
      </w:r>
    </w:p>
    <w:p>
      <w:pPr>
        <w:pStyle w:val="Normal"/>
        <w:jc w:val="center"/>
        <w:rPr/>
      </w:pPr>
      <w:r>
        <w:rPr/>
      </w:r>
    </w:p>
    <w:p>
      <w:pPr>
        <w:pStyle w:val="Normal"/>
        <w:jc w:val="center"/>
        <w:rPr/>
      </w:pPr>
      <w:r>
        <w:rPr>
          <w:b/>
          <w:bCs/>
        </w:rPr>
        <w:t xml:space="preserve">John, </w:t>
      </w:r>
      <w:r>
        <w:rPr/>
        <w:t>for helpful hints about scientists.</w:t>
      </w:r>
    </w:p>
    <w:p>
      <w:pPr>
        <w:pStyle w:val="Normal"/>
        <w:jc w:val="center"/>
        <w:rPr/>
      </w:pPr>
      <w:r>
        <w:rPr/>
      </w:r>
    </w:p>
    <w:p>
      <w:pPr>
        <w:pStyle w:val="Normal"/>
        <w:jc w:val="center"/>
        <w:rPr/>
      </w:pPr>
      <w:r>
        <w:rPr>
          <w:b/>
          <w:bCs/>
        </w:rPr>
        <w:t xml:space="preserve">Bob, </w:t>
      </w:r>
      <w:r>
        <w:rPr/>
        <w:t>for magick and wonder.</w:t>
      </w:r>
    </w:p>
    <w:p>
      <w:pPr>
        <w:pStyle w:val="Normal"/>
        <w:jc w:val="center"/>
        <w:rPr/>
      </w:pPr>
      <w:r>
        <w:rPr/>
      </w:r>
    </w:p>
    <w:p>
      <w:pPr>
        <w:pStyle w:val="Normal"/>
        <w:jc w:val="center"/>
        <w:rPr/>
      </w:pPr>
      <w:r>
        <w:rPr>
          <w:b/>
          <w:bCs/>
        </w:rPr>
        <w:t>Fiki</w:t>
      </w:r>
      <w:r>
        <w:rPr/>
        <w:t>, for 1999 and 2003.</w:t>
      </w:r>
    </w:p>
    <w:p>
      <w:pPr>
        <w:pStyle w:val="Normal"/>
        <w:jc w:val="center"/>
        <w:rPr/>
      </w:pPr>
      <w:r>
        <w:rPr/>
      </w:r>
    </w:p>
    <w:p>
      <w:pPr>
        <w:pStyle w:val="Normal"/>
        <w:jc w:val="center"/>
        <w:rPr/>
      </w:pPr>
      <w:r>
        <w:rPr/>
        <w:t xml:space="preserve">And finally, any </w:t>
      </w:r>
      <w:r>
        <w:rPr>
          <w:b/>
        </w:rPr>
        <w:t>GMs</w:t>
      </w:r>
      <w:r>
        <w:rPr/>
        <w:t xml:space="preserve"> who’ll be running this, good luck.</w:t>
      </w:r>
    </w:p>
    <w:p>
      <w:pPr>
        <w:pStyle w:val="Normal"/>
        <w:jc w:val="center"/>
        <w:rPr/>
      </w:pPr>
      <w:r>
        <w:rPr/>
      </w:r>
    </w:p>
    <w:p>
      <w:pPr>
        <w:pStyle w:val="Normal"/>
        <w:jc w:val="center"/>
        <w:rPr/>
      </w:pPr>
      <w:r>
        <w:rPr/>
        <w:t>© Brian Nisbet, 2003.</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sz w:val="4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r@lspa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4:05:00Z</dcterms:created>
  <dc:creator>Brian Nisbet</dc:creator>
  <dc:description/>
  <dc:language>en-US</dc:language>
  <cp:lastModifiedBy>Brian Nisbet</cp:lastModifiedBy>
  <dcterms:modified xsi:type="dcterms:W3CDTF">2003-01-19T21:35:00Z</dcterms:modified>
  <cp:revision>7</cp:revision>
  <dc:subject/>
  <dc:title>“Irreality to Order”</dc:title>
</cp:coreProperties>
</file>